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i/>
          <w:sz w:val="22"/>
          <w:szCs w:val="22"/>
        </w:rPr>
        <w:t>Варива, тестени изделия, подправки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 за съответната група храни, включени в обхвата на поръчката, който ще използва за извършване на доставките, предмет на поръчкат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2-02T08:05:00Z</dcterms:modified>
  <cp:revision>16</cp:revision>
  <dc:subject/>
  <dc:title/>
</cp:coreProperties>
</file>